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 xml:space="preserve">PARERE DEL COLLEGIO DEI REVISORI                         Napoli,  31 marzo 200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TextBody"/>
        <w:rPr/>
      </w:pPr>
      <w:r>
        <w:rPr/>
        <w:t>Rif. delibera di G.C. n° 898 - del 15.03.2004  - Proposta al Consiglio: Verifica ai sensi art.172 comma 1 lettera c) del D.Lgs. 267/2000 delle aree e fabbricati da destinarsi alla residenza alle attività produttive e terziarie, ai sensi delle leggi 167/62, 861/71, 457/78 che possono essere ceduti in proprietà o in diritto di superficie. Determinazione del  prezzo di cessione delle aree e fabbricati.</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pPr>
      <w:r>
        <w:rPr/>
        <w:tab/>
        <w:t>Vist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firstLine="720"/>
        <w:jc w:val="both"/>
        <w:rPr>
          <w:rFonts w:ascii="Times New Roman" w:hAnsi="Times New Roman" w:cs="Times New Roman"/>
          <w:sz w:val="24"/>
        </w:rPr>
      </w:pPr>
      <w:r>
        <w:rPr>
          <w:rFonts w:cs="Times New Roman" w:ascii="Times New Roman" w:hAnsi="Times New Roman"/>
          <w:sz w:val="24"/>
        </w:rPr>
        <w:t>il parere favorevole espresso dal Dirigente responsabile del Servizio Patrimonio e Demani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le osservazioni espresse dal Segretario Genera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la nota n° 857 del 11/03/2004 con la quale il Coordinatore del Dipartimento Urbanistica comunicava al Servizio Patrimonio che, per l’anno 2004, “</w:t>
      </w:r>
      <w:r>
        <w:rPr>
          <w:rFonts w:cs="Times New Roman" w:ascii="Times New Roman" w:hAnsi="Times New Roman"/>
          <w:i/>
          <w:iCs/>
          <w:sz w:val="24"/>
        </w:rPr>
        <w:t>non si ravvisano elementi tali da modificare la valutazione espressa con nota prot. n° 4063 del 17/12/2002</w:t>
      </w:r>
      <w:r>
        <w:rPr>
          <w:rFonts w:cs="Times New Roman" w:ascii="Times New Roman" w:hAnsi="Times New Roman"/>
          <w:sz w:val="24"/>
        </w:rPr>
        <w:t>” relativa alla verifica effettuata per l’anno 2003;</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quanto espresso nella parte narrativa della delibera in oggetto, che di seguito si riporta, “</w:t>
      </w:r>
      <w:r>
        <w:rPr>
          <w:rFonts w:cs="Times New Roman" w:ascii="Times New Roman" w:hAnsi="Times New Roman"/>
          <w:i/>
          <w:iCs/>
          <w:sz w:val="24"/>
        </w:rPr>
        <w:t>la validità della conferma dell’individuazione delle aree e dei valori nella precedente nota del Dipartimento Urbanistica prot. n° 4063 del 17/12/02, che sono così espressi: lotto “M” del Piano di zona 167 di Secondigliano – Scampia per una superficie di mq 88.600, e quella destinata all’intervento integrato residenze – servizi denominato “Piazza della socialità, ubicato in prossimità del citato Lotto “M”, avente una superficie di intervento di mq 3.908, per una superficie complessiva di mq 92.508 il cui prezzo, in caso di eventuale cessione in proprietà o in diritto di superficie è stato valutato in € 8.789.185,08=, salvo conguaglio da determinarsi nell’ipotesi di effettiva cessione</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il Collegio esprime parere favorevole sotto il profilo contabil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i/>
          <w:i/>
          <w:sz w:val="24"/>
        </w:rPr>
      </w:pPr>
      <w:r>
        <w:rPr>
          <w:rFonts w:cs="Times New Roman" w:ascii="Times New Roman" w:hAnsi="Times New Roman"/>
          <w:i/>
          <w:sz w:val="24"/>
        </w:rPr>
        <w:tab/>
        <w:tab/>
        <w:tab/>
        <w:tab/>
        <w:tab/>
        <w:tab/>
        <w:tab/>
        <w:t xml:space="preserve">Il Collegio dei Revisori    </w:t>
      </w:r>
    </w:p>
    <w:p>
      <w:pPr>
        <w:pStyle w:val="Normal"/>
        <w:rPr>
          <w:rFonts w:ascii="Times New Roman" w:hAnsi="Times New Roman" w:cs="Times New Roman"/>
          <w:i/>
          <w:i/>
          <w:sz w:val="24"/>
        </w:rPr>
      </w:pPr>
      <w:r>
        <w:rPr>
          <w:rFonts w:cs="Times New Roman" w:ascii="Times New Roman" w:hAnsi="Times New Roman"/>
          <w:i/>
          <w:sz w:val="24"/>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0:49:00Z</dcterms:created>
  <dc:creator>COMUNE DI NAPOLI</dc:creator>
  <dc:description/>
  <dc:language>en-US</dc:language>
  <cp:lastModifiedBy>COMUNE DI NAPOLI </cp:lastModifiedBy>
  <cp:lastPrinted>2001-03-06T11:32:00Z</cp:lastPrinted>
  <dcterms:modified xsi:type="dcterms:W3CDTF">2004-03-31T11:17:00Z</dcterms:modified>
  <cp:revision>6</cp:revision>
  <dc:subject/>
  <dc:title/>
</cp:coreProperties>
</file>